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spacing w:lineRule="auto" w:line="48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480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</w:t>
        <w:br/>
        <w:t xml:space="preserve">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b/>
          <w:bCs/>
          <w:spacing w:val="-7"/>
        </w:rPr>
        <w:t xml:space="preserve">1.  </w:t>
      </w:r>
      <w:r>
        <w:rPr>
          <w:sz w:val="24"/>
          <w:szCs w:val="24"/>
        </w:rPr>
        <w:t xml:space="preserve">Zamawiający zamawia a Wykonawca zobowiązuje się wykonać i dostarczyć Zamawiającemu indeksy, dyplomy, odpisy dyplomów i inne druki dla uczelni wyższych dla Akademii im. Jana Długosza w Częstochowie w zakresie opisanym </w:t>
        <w:br/>
        <w:t>w przedstawionych poniżej tabelach.</w:t>
      </w:r>
    </w:p>
    <w:p>
      <w:pPr>
        <w:pStyle w:val="Normal"/>
        <w:spacing w:lineRule="auto" w:line="360"/>
        <w:ind w:left="284" w:firstLine="421"/>
        <w:jc w:val="both"/>
        <w:rPr/>
      </w:pPr>
      <w:r>
        <w:rPr/>
        <w:t>TABELA NR 1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2560"/>
        <w:gridCol w:w="1551"/>
      </w:tblGrid>
      <w:tr>
        <w:trPr>
          <w:tblHeader w:val="true"/>
          <w:trHeight w:val="64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stawa prawna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sztuk</w:t>
            </w:r>
          </w:p>
        </w:tc>
      </w:tr>
      <w:tr>
        <w:trPr>
          <w:trHeight w:val="5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Min. Nauki i Szkolnictwa Wyższego z dn. 02.11.06 (Dz. U. nr 224, poz. 1634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 95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eks doktorant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</w:tr>
      <w:tr>
        <w:trPr>
          <w:trHeight w:val="7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ozp. Min. Nauki i Szkolnictwa Wyższego z dn. 19.12.08 (Dz. U. z dn. 26.01.09, Nr 11, poz. 61)  -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częściowo zadrukowane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pierwszego stopni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0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– odpi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 140</w:t>
            </w:r>
          </w:p>
        </w:tc>
      </w:tr>
      <w:tr>
        <w:trPr>
          <w:trHeight w:val="34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570</w:t>
            </w:r>
          </w:p>
        </w:tc>
      </w:tr>
      <w:tr>
        <w:trPr>
          <w:trHeight w:val="6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zp. Min. Nauki i Szkolnictwa Wyższego z dn. 19.12.08 (Dz. U. z dn. 26.01.09, Nr 11, poz. 61)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pierwszego stopni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70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– odpi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 000</w:t>
            </w:r>
          </w:p>
        </w:tc>
      </w:tr>
      <w:tr>
        <w:trPr>
          <w:trHeight w:val="37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</w:tr>
      <w:tr>
        <w:trPr>
          <w:trHeight w:val="58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yplom ukończenia studiów drugiego stopnia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0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egz. do ak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ectwo ukończenia studiów doktoranckich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</w:tr>
      <w:tr>
        <w:trPr>
          <w:trHeight w:val="46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.w. - odpis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</w:tr>
      <w:tr>
        <w:trPr>
          <w:trHeight w:val="112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chwała Nr 39/2013 Senatu Akademii im. Jana Długosza w Częstochowie z dnia 27 marca 2013 r., Zarządzenie N r-0161/32/2013 Rektora Akademii im. Jana Długosza w Częstochowie z dn. 28 kwietnia 2013 r.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Świadectwo ukończenia studiów podyplomowych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.w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w. - egz. do akt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00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TABELA NR 2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402"/>
        <w:gridCol w:w="4111"/>
      </w:tblGrid>
      <w:tr>
        <w:trPr>
          <w:tblHeader w:val="true"/>
          <w:trHeight w:val="4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azwa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ładki do suplementu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360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lement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500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i do akt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200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ięga do dyplomów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jestr wydawanych legitymacji i indeksów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uki oceny pracy dyplomowej 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</w:tr>
      <w:tr>
        <w:trPr>
          <w:trHeight w:val="402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um studentów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Przedmiot zamówienia musi zostać wykonany zgodnie z normą jakościową</w:t>
        <w:br/>
        <w:tab/>
        <w:t xml:space="preserve">PN-EN ISO </w:t>
        <w:tab/>
        <w:t>9001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w ciągu 5 dni licząc od dnia zawarcia umow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pok. nr 106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z zachowaniem terminu z pkt 1 niniejszego paragraf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Realizacja przedmiotu umowy zostanie potwierdzona protokołem zdawczo – odbiorczym. Z czynności odbioru zostanie spisany protokół. Protokół podpisują: ze strony Zamawiającego:………………………………………………., ze strony Wykonawcy: ……….……………………..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/>
      </w:pPr>
      <w:r>
        <w:rPr>
          <w:sz w:val="24"/>
          <w:szCs w:val="24"/>
        </w:rPr>
        <w:t xml:space="preserve">Nie ujawnienie wad nakładu w toku czynności odbioru odbytych w trybie opisanym </w:t>
        <w:br/>
        <w:t xml:space="preserve">w punkcie poprzedzającym nie wyklucza złożenia przez Zamawiającego reklamacji </w:t>
        <w:br/>
        <w:t xml:space="preserve">w późniejszym terminie, w trybie określonym w § 4 niniejszej umowy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480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spacing w:lineRule="auto" w:line="4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spacing w:lineRule="auto" w:line="360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z tytułu realizacji całości przedmiotu umow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>/słownie: ………………….złotych/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, ewentualnego ubezpieczenia, rozładunku i wydania przedmiotu umowy w miejscu wskazanym przez Zamawiającego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5 umowy) </w:t>
      </w:r>
      <w:r>
        <w:rPr>
          <w:bCs w:val="false"/>
          <w:szCs w:val="24"/>
        </w:rPr>
        <w:t>Wykonawca 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/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 </w:t>
        <w:br/>
        <w:t xml:space="preserve">i zwróci wadliwą liczbę egzemplarzy na koszt Wykonawcy.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przypadku wystąpienia wad fizycznych (jakościowych) w przedmiocie umowy Wykonawca wymieni wadliwą liczbę egzemplarzy, na wolne od wad w terminie, nie dłuższym jednak 5 dni. Wady przedmiotu umowy będą usuwane bezpłatnie przez Wykonawcę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4"/>
          <w:szCs w:val="24"/>
        </w:rPr>
        <w:t>W przypadku odstąpienia od umowy z przyczyn zależnych od Wykonawcy, Wykonawca zapłaci Zamawiającemu karę umowną w wysokości 20% wynagrodzenia brutt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a  …………………………</w:t>
      </w:r>
      <w:r>
        <w:rPr>
          <w:spacing w:val="-8"/>
          <w:sz w:val="24"/>
          <w:szCs w:val="24"/>
        </w:rPr>
        <w:t>(tel. …………………………………………….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6:00Z</dcterms:created>
  <dc:creator>abojarska</dc:creator>
  <dc:description/>
  <cp:keywords/>
  <dc:language>en-US</dc:language>
  <cp:lastModifiedBy>bczerwinska</cp:lastModifiedBy>
  <cp:lastPrinted>2010-10-22T10:55:00Z</cp:lastPrinted>
  <dcterms:modified xsi:type="dcterms:W3CDTF">2013-06-05T09:04:00Z</dcterms:modified>
  <cp:revision>5</cp:revision>
  <dc:subject/>
  <dc:title>UMOWA</dc:title>
</cp:coreProperties>
</file>